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Detectives</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 xml:space="preserve">Before there were proper police forces, </w:t>
            </w:r>
            <w:r>
              <w:rPr>
                <w:rFonts w:cs="Verdana" w:ascii="Verdana" w:hAnsi="Verdana"/>
                <w:b/>
                <w:i/>
              </w:rPr>
              <w:t>watchmen</w:t>
            </w:r>
            <w:r>
              <w:rPr>
                <w:rFonts w:cs="Verdana" w:ascii="Verdana" w:hAnsi="Verdana"/>
                <w:i/>
              </w:rPr>
              <w:t xml:space="preserve"> guarded the streets at night.  Every man over the age of 16 took his turn to be a watchman in his neighbourhoo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Catch ‘Em</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wo Cubs link hands (watchmen) and they chase the rest of the Pack who are the robbers.  When one Cub is caught he/she also links hands until there are four.  Then they split and form two teams.  Continue until all are caugh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Detectives carry identification to show who they 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ID Badge</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Detective Dan has been called to Oakwood Hall to investigate a robber.  Lady Oakwood’s collection of chocolate has been stole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Missing Chocolat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 xml:space="preserve">Cubs sit in a circle and the dice is passed around for each person to have a throw.  In the centre of the circle is the chocolate, in its wrapper, on a plate with a knife and fork.  As soon as a Cub throws a SIX he/she kneels next to the plate, puts the hat on, the serviette around his/her neck and starts unwrapping the chocolate with the knife and fork.  When it is open he/she starts carving him/herself a piece of chocolate, one block at a time, and he/she has to finish a mouthful before he/she starts on the next square.  Meanwhile the dice is going round the circle, and immediately anyone else throws a SIX, he/she replaces the one busy eating.  Continue until the whole chocolate has been eaten.  (Have some smarties or extra chocolate for those who never throw a Six or those replaced before they get some chocolate.)  </w:t>
            </w:r>
            <w:r>
              <w:rPr>
                <w:rFonts w:cs="Verdana" w:ascii="Verdana" w:hAnsi="Verdana"/>
                <w:color w:val="FF0000"/>
                <w:sz w:val="20"/>
                <w:szCs w:val="20"/>
                <w:u w:val="single"/>
              </w:rPr>
              <w:t>Suggestion</w:t>
            </w:r>
            <w:r>
              <w:rPr>
                <w:rFonts w:cs="Verdana" w:ascii="Verdana" w:hAnsi="Verdana"/>
                <w:color w:val="FF0000"/>
                <w:sz w:val="20"/>
                <w:szCs w:val="20"/>
              </w:rPr>
              <w:t>:  once Cub has carved a block of chocolate, he/she picks it up in his/her hands – don’t use the fork to eat it.</w:t>
            </w:r>
          </w:p>
          <w:p>
            <w:pPr>
              <w:pStyle w:val="Normal"/>
              <w:spacing w:lineRule="auto" w:line="240" w:before="0" w:after="0"/>
              <w:rPr>
                <w:rFonts w:ascii="Verdana" w:hAnsi="Verdana" w:cs="Verdana"/>
                <w:color w:val="FF0000"/>
                <w:sz w:val="20"/>
                <w:szCs w:val="20"/>
              </w:rPr>
            </w:pPr>
            <w:r>
              <w:rPr>
                <w:rFonts w:cs="Verdana" w:ascii="Verdana" w:hAnsi="Verdana"/>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lab of chocolate; dice; plastic plate; knife and fork; hat and a large serviett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color w:val="5F497A"/>
                <w:sz w:val="20"/>
                <w:szCs w:val="20"/>
                <w:u w:val="single"/>
              </w:rPr>
            </w:pPr>
            <w:r>
              <w:rPr>
                <w:rFonts w:cs="Verdana" w:ascii="Verdana" w:hAnsi="Verdana"/>
                <w:b/>
                <w:color w:val="5F497A"/>
                <w:sz w:val="20"/>
                <w:szCs w:val="20"/>
                <w:u w:val="single"/>
              </w:rPr>
              <w:t>See attachment for alternate gam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5F497A"/>
                <w:sz w:val="20"/>
                <w:szCs w:val="20"/>
                <w:u w:val="single"/>
              </w:rPr>
            </w:pPr>
            <w:r>
              <w:rPr>
                <w:rFonts w:cs="Verdana" w:ascii="Verdana" w:hAnsi="Verdana"/>
                <w:b/>
                <w:color w:val="5F497A"/>
                <w:sz w:val="20"/>
                <w:szCs w:val="20"/>
                <w:u w:val="single"/>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Detective Dan is lead to the scene of the crime.  The room is a mess!  He looks around carefully and then begins to dust for fingerprint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Fingerprint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iece of card per Cub; stamp pad; pencil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To find out what actually happened, Detective Dan has to work really hard looking for clu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WORK SESSION:  </w:t>
            </w:r>
            <w:r>
              <w:rPr>
                <w:rFonts w:cs="Verdana" w:ascii="Verdana" w:hAnsi="Verdana"/>
                <w:sz w:val="20"/>
                <w:szCs w:val="20"/>
              </w:rPr>
              <w:t>Sensation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Detective Dan is puzzled – he has found a piece of paper with strange shapes drawn on them – what does this mean, he wonder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Strange Shapes</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is game is to help develop the artistic side of the Cub.  Give to each Six an identical sheet of paper with about six strange shapes drawn on them.  You could have a square, a triangle, a circle and so on.  They can turn these shapes into anything they care to draw but you must still be able to recognise the original shape.  Each Cub in the Six or team must do one and when they are all done you can ask another of the Leaders to judge which are the best se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n identical sheet of paper, per Six, with six strange shapes drawn on them; 1 pencil per Cub</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 clue – a messenger has been caught – can Detective Dan get the correct message out of hi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Secret Messag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leader whispers a message to the Sixers who stand away from their Six.  First Cub runs up to a Sixer who passes the message on.  Second runs to first and so on.  The last Cub has to do whatever the message said.  For example:  search for hidden clue in your Sixer’s shirt pocke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ist of messag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i/>
              </w:rPr>
              <w:t>Success at last!  The messenger had told Detective Dan that it was the Lady of Oakwood Hall who “stole” her own chocolates.  They were so tempting that she ate the lot and, feeling guilty, she pretended they had been stole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5:41:00Z</dcterms:created>
  <dc:creator>Pop</dc:creator>
  <dc:description/>
  <cp:keywords/>
  <dc:language>en-US</dc:language>
  <cp:lastModifiedBy>Pop</cp:lastModifiedBy>
  <cp:lastPrinted>2012-02-29T17:42:00Z</cp:lastPrinted>
  <dcterms:modified xsi:type="dcterms:W3CDTF">2012-03-19T04:33:00Z</dcterms:modified>
  <cp:revision>10</cp:revision>
  <dc:subject/>
  <dc:title/>
</cp:coreProperties>
</file>